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2017/201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ierunek studiów: PEDAGOGIKA  SPECJALNA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color w:val="FF0000"/>
          <w:szCs w:val="28"/>
        </w:rPr>
      </w:pPr>
      <w:r>
        <w:rPr>
          <w:rFonts w:cs="Arial" w:ascii="Arial" w:hAnsi="Arial"/>
          <w:b/>
          <w:bCs/>
          <w:szCs w:val="28"/>
        </w:rPr>
        <w:t xml:space="preserve">Specjalność: </w:t>
      </w:r>
      <w:r>
        <w:rPr>
          <w:rFonts w:cs="Arial" w:ascii="Arial" w:hAnsi="Arial"/>
          <w:b/>
          <w:bCs/>
          <w:color w:val="FF0000"/>
          <w:szCs w:val="28"/>
        </w:rPr>
        <w:t>TERAPIA PEDAGOGICZNA I REWALIDACJA INDYWIDUALNA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Forma prowadzenia: STACJONAR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Stopień: 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Rok: 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szCs w:val="28"/>
        </w:rPr>
        <w:t>Semestr: zimowy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ĘZYK MIGOWY 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 LANGUAGE A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lwina Kocoń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Natalia Mali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gdalena Sipowicz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Wiedza: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Dostarczenie podstawowej wiedzy w zakresie słownictwa i gramatyki polskiego języka migowego (PJM);</w:t>
            </w:r>
          </w:p>
          <w:p>
            <w:pPr>
              <w:pStyle w:val="Normal"/>
              <w:widowControl/>
              <w:autoSpaceDE w:val="true"/>
              <w:spacing w:lineRule="auto" w:line="360" w:before="0" w:after="200"/>
              <w:ind w:left="72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- Dostarczenie elementarnej wiedzy pedagogicznej umożliwiającej zrozumienie Kultury Głuchych;</w:t>
            </w:r>
          </w:p>
          <w:p>
            <w:pPr>
              <w:pStyle w:val="Normal"/>
              <w:widowControl/>
              <w:autoSpaceDE w:val="true"/>
              <w:spacing w:lineRule="auto" w:line="360" w:before="0" w:after="20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2.Umiejętności:</w:t>
            </w:r>
          </w:p>
          <w:p>
            <w:pPr>
              <w:pStyle w:val="Normal"/>
              <w:widowControl/>
              <w:autoSpaceDE w:val="true"/>
              <w:spacing w:lineRule="auto" w:line="360" w:before="0" w:after="200"/>
              <w:ind w:left="720" w:hanging="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- Kształtowanie umiejętności analizy porównawczej polskiego języka migowego (PJM)</w:t>
              <w:br/>
              <w:t>i systemu językowo-miganego (SJM);</w:t>
            </w:r>
          </w:p>
          <w:p>
            <w:pPr>
              <w:pStyle w:val="Normal"/>
              <w:widowControl/>
              <w:autoSpaceDE w:val="true"/>
              <w:spacing w:lineRule="auto" w:line="360" w:before="0" w:after="20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3. Kompetencje społeczne: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- Kształtowanie kompetencji społecznych, takich jak: podstawowe regulatory konwersacji</w:t>
              <w:br/>
              <w:t>z osobami niesłyszącymi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eastAsia="ar-SA"/>
              </w:rPr>
            </w:pPr>
            <w:r>
              <w:rPr>
                <w:rFonts w:cs="Arial" w:ascii="Arial" w:hAnsi="Arial"/>
                <w:sz w:val="22"/>
                <w:szCs w:val="16"/>
                <w:lang w:eastAsia="ar-SA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-----------------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--------------------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-------------------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W01 – Student posiada elementarną wiedzę z zakresu Kultury Głuchych oraz polskiego języka migowego (PJM)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W02 –  Student zapozna się z działalnością Pracowni Lingwistyki Migowej na Uniwersytecie Warszawskim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W03 -  Student zna podstawowe regulatory konwersacji</w:t>
              <w:br/>
              <w:t>z osobą niesłyszącą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W04 – Student zna zasady komunikacji z osobami</w:t>
              <w:br/>
              <w:t>niesłyszącymi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W05 – Student zna sposoby nawiązania kontaktu z osobą niesłyszącą i słabosłysząc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- Student wyjaśni różnice pomiędzy polskim językiem migowym (PJM) oraz systemem językowo-miganym (SJM)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– Student samodzielnie zdobywa wiedzę i poszerza umiejętność prezentowania własnych pomysłów</w:t>
              <w:br/>
              <w:t xml:space="preserve">w oparciu o literaturę;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 – Student posługuje się znakami ideograficznymi na poziomie elementarnym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 – Student posługuje się daktylografią zgodnie</w:t>
              <w:br/>
              <w:t>z zasadami jej używania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 – Student posługuje się znakami liczebników głównych w przedziale 0 – 199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 – Student posiada umiejętność posługiwania się gramatyką typową dla polskiego języka migowego (PJM) na poziomie elementarnym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7 – Student nadaje i odbiera komunikaty w polskim języku migowym (PJM)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08 – Student wykorzystuje gramatykę twarzy oraz przestrzeń w komunikacji migowej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, U07, U08, U1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– Student zna i respektuje pojęcie Kultury Głuchych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– Student jest świadomy istnienia etycznego wymiaru savoir-vivre’u w kontaktach z osobami</w:t>
              <w:br/>
              <w:t>z uszkodzonym analizatorem słuchu i przestrzega jego zasad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 – Student aktywnie uczestniczy w grupie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4 – Student przyjmuje i wyznacza zadanie w zespole oraz posiada elementarne umiejętności organizacyjne pozwalające na realizację zadań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5 – Odpowiedzialnie przygotowuje się do swojej prac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K04, K07, K08, K0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59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etody dydaktyczne: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asymilacji wiedzy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*prezentacje multimedialne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raktycznego działania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* ćwiczenia praktyczne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*scenki tematyczne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*dialogi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*pokazy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792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rezentacja multimedialna)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8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suppressLineNumbers/>
              <w:spacing w:before="57" w:after="57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1. Obecność na zajęciach – obecność jest obowiązkowa. Dopuszcza się jedną nieobecność, każdą dodatkową student powinien zaliczyć na dyżurze u prowadzącego przedmiot. Osiem i więcej nieobecności powoduje niezaliczenie przedmiotu;</w:t>
            </w:r>
          </w:p>
          <w:p>
            <w:pPr>
              <w:pStyle w:val="Normal"/>
              <w:suppressLineNumbers/>
              <w:spacing w:before="57" w:after="57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2. Prezentacja multimedialna do przygotowania w grupach przez studentów na jeden z podanych tematów;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3. Praktyczne kolokwium zaliczeniow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----------------------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ltura Głuchych.</w:t>
            </w:r>
          </w:p>
          <w:p>
            <w:pPr>
              <w:pStyle w:val="BalloonText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ski język migowy (PJM) versus system językowo-migany (SJM).</w:t>
            </w:r>
          </w:p>
          <w:p>
            <w:pPr>
              <w:pStyle w:val="BalloonText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voir-vivre wobec głuchych i słabo słyszących.</w:t>
            </w:r>
          </w:p>
          <w:p>
            <w:pPr>
              <w:pStyle w:val="BalloonText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ografia.</w:t>
            </w:r>
          </w:p>
          <w:p>
            <w:pPr>
              <w:pStyle w:val="BalloonText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ktylografia.</w:t>
            </w:r>
          </w:p>
          <w:p>
            <w:pPr>
              <w:pStyle w:val="BalloonText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y komunikacji w polskim języku migowym (PJM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lineRule="atLeast" w:line="100" w:before="0" w:after="200"/>
              <w:rPr/>
            </w:pPr>
            <w:r>
              <w:rPr>
                <w:sz w:val="20"/>
                <w:szCs w:val="20"/>
              </w:rPr>
              <w:t xml:space="preserve">Garncarek M., Jaronin M., Rosik P., Tomaszewski P., </w:t>
            </w:r>
            <w:r>
              <w:rPr>
                <w:i/>
                <w:iCs/>
                <w:sz w:val="20"/>
                <w:szCs w:val="20"/>
              </w:rPr>
              <w:t>Nauczmy się rozumieć nawzajem. Poradnik dla słyszących o niedosłyszących i głuchych</w:t>
            </w:r>
            <w:r>
              <w:rPr>
                <w:sz w:val="20"/>
                <w:szCs w:val="20"/>
              </w:rPr>
              <w:t xml:space="preserve"> (fragmenty), Polski Związek Głuchych Zarząd Główny, Warszawa 2010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lineRule="atLeast" w:line="100" w:before="0" w:after="200"/>
              <w:rPr/>
            </w:pPr>
            <w:r>
              <w:rPr>
                <w:sz w:val="20"/>
                <w:szCs w:val="20"/>
              </w:rPr>
              <w:t xml:space="preserve">Kosiba O., Grenda P., </w:t>
            </w:r>
            <w:r>
              <w:rPr>
                <w:i/>
                <w:iCs/>
                <w:sz w:val="20"/>
                <w:szCs w:val="20"/>
              </w:rPr>
              <w:t>Leksykon języka migowego</w:t>
            </w:r>
            <w:r>
              <w:rPr>
                <w:sz w:val="20"/>
                <w:szCs w:val="20"/>
              </w:rPr>
              <w:t>, Wydawnictwo „Silentium”, Bogatynia 2011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lineRule="atLeast" w:line="100" w:before="0" w:after="200"/>
              <w:rPr/>
            </w:pPr>
            <w:r>
              <w:rPr>
                <w:sz w:val="20"/>
                <w:szCs w:val="20"/>
              </w:rPr>
              <w:t xml:space="preserve">Tomaszewski P., </w:t>
            </w:r>
            <w:r>
              <w:rPr>
                <w:i/>
                <w:iCs/>
                <w:sz w:val="20"/>
                <w:szCs w:val="20"/>
              </w:rPr>
              <w:t>Polski Język Migowy – mity i fakty</w:t>
            </w:r>
            <w:r>
              <w:rPr>
                <w:sz w:val="20"/>
                <w:szCs w:val="20"/>
              </w:rPr>
              <w:t xml:space="preserve"> [w:] Poradnik językowy, 2004, nr 6, s. 59-72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lineRule="atLeast" w:line="10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maszewski, P., Rosik, P., </w:t>
            </w:r>
            <w:r>
              <w:rPr>
                <w:i/>
                <w:iCs/>
                <w:sz w:val="20"/>
                <w:szCs w:val="20"/>
              </w:rPr>
              <w:t>Czy polski język migowy jest prawdziwym językiem?</w:t>
            </w:r>
            <w:r>
              <w:rPr>
                <w:sz w:val="20"/>
                <w:szCs w:val="20"/>
              </w:rPr>
              <w:t xml:space="preserve"> [w:] </w:t>
            </w:r>
            <w:r>
              <w:rPr>
                <w:i/>
                <w:iCs/>
                <w:sz w:val="20"/>
                <w:szCs w:val="20"/>
              </w:rPr>
              <w:t>Człowiek wobec ograniczeń</w:t>
            </w:r>
            <w:r>
              <w:rPr>
                <w:sz w:val="20"/>
                <w:szCs w:val="20"/>
              </w:rPr>
              <w:t>, red. Jastrzębowska G., Tarkowski Z., Wydawnictwo Fundacja ORATOR, Lublin 2002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ne, H. (1996), Maska dobroczynności. Deprecjacja w społeczności głuchych, tłum. T. Gałkowski, J. Kobosko, Warszawa: WSiP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liver Sacks, Zobaczyć głos: Podróż do świata ciszy, Wydawnictwo Zysk i S-ka, 2012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----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--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kern w:val="2"/>
        <w:szCs w:val="24"/>
        <w:rFonts w:ascii="Times" w:hAnsi="Times" w:eastAsia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Times" w:hAnsi="Times" w:eastAsia="Arial" w:cs="Arial"/>
      <w:strike w:val="false"/>
      <w:dstrike w:val="false"/>
      <w:color w:val="000000"/>
      <w:kern w:val="2"/>
      <w:sz w:val="24"/>
      <w:szCs w:val="24"/>
    </w:rPr>
  </w:style>
  <w:style w:type="character" w:styleId="WW8Num5z0">
    <w:name w:val="WW8Num5z0"/>
    <w:qFormat/>
    <w:rPr>
      <w:rFonts w:ascii="Arial" w:hAnsi="Arial" w:eastAsia="Times New Roman" w:cs="Arial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2z5">
    <w:name w:val="WW8Num2z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9:07:00Z</dcterms:created>
  <dc:creator>Barbara Wilk</dc:creator>
  <dc:description/>
  <cp:keywords/>
  <dc:language>en-US</dc:language>
  <cp:lastModifiedBy>Ewa Dyduch</cp:lastModifiedBy>
  <cp:lastPrinted>2012-01-27T08:28:00Z</cp:lastPrinted>
  <dcterms:modified xsi:type="dcterms:W3CDTF">2017-10-01T13:39:00Z</dcterms:modified>
  <cp:revision>3</cp:revision>
  <dc:subject/>
  <dc:title>KARTA KURSU</dc:title>
</cp:coreProperties>
</file>